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rPr>
      </w:pPr>
      <w:r>
        <w:rPr>
          <w:b/>
          <w:bCs/>
          <w:sz w:val="18"/>
        </w:rPr>
        <w:t>CHAPTER 3: EDUCATION</w:t>
      </w:r>
    </w:p>
    <w:p>
      <w:pPr>
        <w:pStyle w:val="Normal"/>
        <w:jc w:val="center"/>
        <w:rPr>
          <w:b/>
          <w:b/>
          <w:bCs/>
          <w:sz w:val="18"/>
        </w:rPr>
      </w:pPr>
      <w:r>
        <w:rPr>
          <w:b/>
          <w:bCs/>
          <w:sz w:val="18"/>
        </w:rPr>
      </w:r>
    </w:p>
    <w:p>
      <w:pPr>
        <w:pStyle w:val="Heading1"/>
        <w:rPr/>
      </w:pPr>
      <w:r>
        <w:rPr/>
        <w:t>INTRODUCTION</w:t>
      </w:r>
    </w:p>
    <w:p>
      <w:pPr>
        <w:pStyle w:val="Normal"/>
        <w:rPr>
          <w:sz w:val="20"/>
        </w:rPr>
      </w:pPr>
      <w:r>
        <w:rPr>
          <w:sz w:val="20"/>
        </w:rPr>
      </w:r>
    </w:p>
    <w:p>
      <w:pPr>
        <w:pStyle w:val="TextBody"/>
        <w:rPr>
          <w:sz w:val="20"/>
        </w:rPr>
      </w:pPr>
      <w:r>
        <w:rPr>
          <w:sz w:val="20"/>
        </w:rPr>
        <w:t>The development of a comprehensive education system in Bhutan was initiated in 1961.Prior to that time there were virtually no modern education facilities inside Bhutan, apart from the traditional education given in the monasteries. Today there is an extensive network of Schools and other educational institutions spread throughout the country. The present formal educational structure consists of one-year pre-primary (PP) six years primary, four years secondary (comprising of two years junior High and two years High School)two years junior college and three years of degree programme. Entry into the formal education system starts at the age of six when the children are admitted into pre_primary classes. While the medium of instruction in the schools is both English and Bhutan's National language 'Dzongkha”is taught as a compulsory subject from primary to college level. School curricula also include religious instruction, training in traditional arts, crafts, and agriculture.  The division of education maintains an extensive range of data on students, school and teaching personnel, some summary data presented in this chapter.</w:t>
      </w:r>
    </w:p>
    <w:p>
      <w:pPr>
        <w:pStyle w:val="Normal"/>
        <w:jc w:val="both"/>
        <w:rPr>
          <w:sz w:val="20"/>
        </w:rPr>
      </w:pPr>
      <w:r>
        <w:rPr>
          <w:sz w:val="20"/>
        </w:rPr>
      </w:r>
    </w:p>
    <w:p>
      <w:pPr>
        <w:pStyle w:val="Normal"/>
        <w:jc w:val="both"/>
        <w:rPr/>
      </w:pPr>
      <w:r>
        <w:rPr>
          <w:sz w:val="20"/>
        </w:rPr>
        <w:t xml:space="preserve">The gross Primary enrolment rate in 1999 was estimated at 72 %. There were 107,792 students enrolled in 343 schools, Institutes and 88non-formal Education centres. Out of 343 schools and institutes only 7 of them were privately run. In 1999 there were 133 community schools catering to small and far flung communities, A community school is the basic level in primary school system, which caters to a specific community, a village or a cluster of defined villages. Non-formal education first began in 1992, although that existed in disorganized traditional forms earlier, in certain areas Number of NFE centers expanded from 6 in 1992 and 300 learners to 105 centers with 3,000 learners in 1999. The NFE centers provide only basic literacy courses of reading and writing. The Dzongkhag that has the higest number of students is Thimphu followed by Trashigang, Chukha, Samdrupjongkhar and Mongar, and almost consistent with the size of the Dzongkhag. The latest member of students was in Gasa, Dagana, Tsirang and Trongsa. Many schools provide boarding facilities for student living in areas far off from the nearest school. Children from communities who do not have their own schools enroll in the more distant school either as day scholar or as a boarder. This is made possible largely through the provision of meals through world Food Programme. At present, 8 community schools and 84 primary schools benefit from the feeding programme. A total of 8,339 children study as boarders and 7,024 children including 3,071 girls receive mid-day mea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8:39:00Z</dcterms:created>
  <dc:creator>Tenzin</dc:creator>
  <dc:description/>
  <cp:keywords/>
  <dc:language>en-US</dc:language>
  <cp:lastModifiedBy>yjamtsho</cp:lastModifiedBy>
  <dcterms:modified xsi:type="dcterms:W3CDTF">2006-03-16T08:19:00Z</dcterms:modified>
  <cp:revision>17</cp:revision>
  <dc:subject/>
  <dc:title>CHAPTER 3: EDUCATION</dc:title>
</cp:coreProperties>
</file>